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1-19-000164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/>
        <w:ind w:left="0" w:firstLine="426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ремонту і технічного обслуговування мототранспортних засобів і супутнього обладнання)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 xml:space="preserve">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зварювальні робо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рихтуванн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фарбуванн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лірування кузовів (деталів кузовів)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ремонт та відновлення фар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нанесення захисної плівки на куз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spacing w:lineRule="auto" w:line="240" w:before="0" w:after="0"/>
        <w:ind w:firstLine="698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color w:val="000000"/>
          <w:lang w:eastAsia="uk-UA"/>
        </w:rPr>
        <w:t>31.12.2025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69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b/>
          <w:lang w:eastAsia="uk-UA"/>
        </w:rPr>
        <w:t>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Style w:val="Style16"/>
          <w:b/>
          <w:b/>
          <w:bCs/>
        </w:rPr>
      </w:pPr>
      <w:r>
        <w:rPr/>
        <w:tab/>
        <w:t>СТО повинна обслуговувати усі Транспортні засоби, згідно переліку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Перелік Транспортних засобів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229"/>
        <w:gridCol w:w="972"/>
        <w:gridCol w:w="1803"/>
        <w:gridCol w:w="1027"/>
        <w:gridCol w:w="1140"/>
        <w:gridCol w:w="876"/>
      </w:tblGrid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ік</w:t>
              <w:br/>
              <w:t>вип.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омер шасі (кузова, рами),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Об'єм двигу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ип пальн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-сть</w:t>
            </w:r>
          </w:p>
        </w:tc>
      </w:tr>
      <w:tr>
        <w:trPr>
          <w:trHeight w:val="555" w:hRule="atLeast"/>
        </w:trPr>
        <w:tc>
          <w:tcPr>
            <w:tcW w:w="9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Відновлення кузовів (зварювальні роботи, рихтування, фарбування, полірування, ремонт, відновлення ф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а нанесення захисної плівки на кузов )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2110651A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86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6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ERCEDES-BENZ V 2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F447813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П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MBCK41Z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1.8 TSI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AB43T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-20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JTNBF4HK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JTNB13HK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TDBЕ30К8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TOYOTA LAND CRUISER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TOYOTA LAND CRUISER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6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JTMCV05J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П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JTMHX09J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SEQUO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TDBY5G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35 KASTEN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П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V1ZZZ2EZ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П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П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869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69 000,00 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138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– не більше 990 57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878 430,0 гр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ourier New"/>
      <w:b w:val="false"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30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5T06:32:00Z</dcterms:modified>
  <cp:revision>3</cp:revision>
  <dc:subject/>
  <dc:title/>
</cp:coreProperties>
</file>